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5401971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54019718"/>
      <w:bookmarkStart w:id="1" w:name="__Fieldmark__4_395401971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Grantové agentury České 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5401971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54019718"/>
            <w:bookmarkStart w:id="3" w:name="__Fieldmark__7_395401971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5401971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54019718"/>
            <w:bookmarkStart w:id="5" w:name="__Fieldmark__9_395401971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5401971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54019718"/>
            <w:bookmarkStart w:id="7" w:name="__Fieldmark__11_395401971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54019718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54019718"/>
            <w:bookmarkStart w:id="9" w:name="__Fieldmark__13_395401971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5401971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54019718"/>
            <w:bookmarkStart w:id="11" w:name="__Fieldmark__15_395401971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5401971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54019718"/>
            <w:bookmarkStart w:id="13" w:name="__Fieldmark__17_395401971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5401971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54019718"/>
            <w:bookmarkStart w:id="15" w:name="__Fieldmark__19_395401971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5401971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54019718"/>
            <w:bookmarkStart w:id="17" w:name="__Fieldmark__21_395401971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95401971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54019718"/>
            <w:bookmarkStart w:id="19" w:name="__Fieldmark__23_395401971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95401971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54019718"/>
            <w:bookmarkStart w:id="21" w:name="__Fieldmark__25_395401971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8:24:00Z</dcterms:modified>
  <cp:revision>3</cp:revision>
  <dc:subject/>
  <dc:title>Č</dc:title>
</cp:coreProperties>
</file>